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3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świadczenie usług zimowego utrzymania dróg powiatowych na terenie powiatu mieleckiego  w sezon</w:t>
      </w:r>
      <w:bookmarkStart w:id="0" w:name="_Hlk15289984"/>
      <w:r>
        <w:rPr>
          <w:b/>
          <w:sz w:val="22"/>
          <w:szCs w:val="22"/>
        </w:rPr>
        <w:t xml:space="preserve">ie 2025/2026; </w:t>
      </w:r>
      <w:bookmarkStart w:id="1" w:name="_Hlk16069086"/>
      <w:bookmarkEnd w:id="0"/>
      <w:r>
        <w:rPr>
          <w:b/>
          <w:sz w:val="22"/>
          <w:szCs w:val="22"/>
        </w:rPr>
        <w:t xml:space="preserve">na terenie Gmin: </w:t>
      </w:r>
      <w:bookmarkStart w:id="2" w:name="_Hlk18330020"/>
      <w:r>
        <w:rPr>
          <w:b/>
          <w:sz w:val="22"/>
          <w:szCs w:val="22"/>
        </w:rPr>
        <w:t xml:space="preserve">części Mielec, części Gawłuszowice, części </w:t>
      </w:r>
      <w:bookmarkEnd w:id="1"/>
      <w:bookmarkEnd w:id="2"/>
      <w:r>
        <w:rPr>
          <w:b/>
          <w:sz w:val="22"/>
          <w:szCs w:val="22"/>
        </w:rPr>
        <w:t>Padew Narodowa oraz części Tuszów Narodowy;</w:t>
      </w:r>
    </w:p>
    <w:p>
      <w:pPr>
        <w:pStyle w:val="Subtitle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ie zimowym 2025/2026; na terenie Gmin: części Mielec, części Gawłuszowice, części Padew Narodowa oraz części Tuszów Narodowy, określone jako Zadanie Nr 3. 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Szczegółowy wykaz odcinków dróg, przewidzianych do zimowego utrzymania w ramach tego zadania, z określeniem długości utrzymywanych w poszczególnych zakresach, podano                     w </w:t>
      </w:r>
      <w:bookmarkStart w:id="3" w:name="_Hlk18406448"/>
      <w:bookmarkStart w:id="4" w:name="_Hlk18405611"/>
      <w:r>
        <w:rPr>
          <w:b w:val="false"/>
          <w:sz w:val="22"/>
          <w:szCs w:val="22"/>
          <w:u w:val="none"/>
        </w:rPr>
        <w:t>Formularzu 2.</w:t>
      </w:r>
      <w:bookmarkEnd w:id="3"/>
      <w:bookmarkEnd w:id="4"/>
      <w:r>
        <w:rPr>
          <w:b w:val="false"/>
          <w:sz w:val="22"/>
          <w:szCs w:val="22"/>
          <w:u w:val="none"/>
        </w:rPr>
        <w:t>2.</w:t>
      </w:r>
    </w:p>
    <w:p>
      <w:pPr>
        <w:pStyle w:val="Subtitle"/>
        <w:jc w:val="both"/>
        <w:rPr/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sezonie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/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/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5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5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6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6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7" w:name="_Hlk15297841"/>
      <w:r>
        <w:rPr>
          <w:b w:val="false"/>
          <w:sz w:val="22"/>
          <w:szCs w:val="22"/>
          <w:u w:val="none"/>
        </w:rPr>
        <w:t xml:space="preserve"> </w:t>
      </w:r>
      <w:bookmarkStart w:id="8" w:name="_Hlk15637045"/>
      <w:bookmarkEnd w:id="7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8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/>
      </w:pPr>
      <w:bookmarkStart w:id="9" w:name="_Hlk15291075"/>
      <w:bookmarkEnd w:id="9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10" w:name="_Hlk15291075"/>
      <w:bookmarkEnd w:id="10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11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1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2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3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3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2"/>
      <w:r>
        <w:rPr>
          <w:b w:val="false"/>
          <w:sz w:val="22"/>
          <w:szCs w:val="22"/>
          <w:u w:val="none"/>
        </w:rPr>
        <w:t xml:space="preserve">. </w:t>
      </w:r>
      <w:bookmarkStart w:id="14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5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5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Cs/>
          <w:sz w:val="22"/>
          <w:szCs w:val="22"/>
          <w:u w:val="none"/>
        </w:rPr>
        <w:t>Długości dróg objętych niniejszym zamówieniem, utrzymywanych w zakresach nr I, II i III, podano w Formularzu 2.2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3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pługi odśnieżne zamontowane na nośnikach o ładowności min. 12 ton – 1 szt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2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6" w:name="_Hlk18056227"/>
      <w:r>
        <w:rPr>
          <w:b w:val="false"/>
          <w:sz w:val="22"/>
          <w:szCs w:val="22"/>
          <w:u w:val="none"/>
        </w:rPr>
        <w:t>–</w:t>
      </w:r>
      <w:bookmarkEnd w:id="16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w Formularzu 2.2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bCs/>
          <w:sz w:val="22"/>
          <w:szCs w:val="22"/>
          <w:u w:val="none"/>
        </w:rPr>
        <w:t>5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2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2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2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2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/>
      </w:pPr>
      <w:bookmarkStart w:id="17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7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. na posypywanie piaskarką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5/2026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2.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MARIA.WACH</cp:lastModifiedBy>
  <cp:lastPrinted>2008-08-18T10:39:00Z</cp:lastPrinted>
  <dcterms:modified xsi:type="dcterms:W3CDTF">2025-09-25T12:05:00Z</dcterms:modified>
  <cp:revision>48</cp:revision>
  <dc:subject/>
  <dc:title>SZCZEGÓŁOWY OPIS PRZEDMIOTU ZAMÓWIENIA</dc:title>
</cp:coreProperties>
</file>